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auto" w:line="240"/>
        <w:ind w:left="426" w:right="1871" w:hanging="0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auto" w:line="240"/>
        <w:ind w:left="426" w:right="18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auto" w:line="240"/>
        <w:ind w:left="426" w:right="18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auto" w:line="240"/>
        <w:ind w:left="426" w:right="18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auto" w:line="240"/>
        <w:ind w:left="426" w:right="18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зобразительному искусств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7 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:</w:t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Данная рабочая программа ориентирована на учащихся 7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</w:rPr>
        <w:t>Среднетиганская СОШ</w:t>
      </w:r>
      <w:r>
        <w:rPr>
          <w:rFonts w:cs="Times New Roman" w:ascii="Times New Roman" w:hAnsi="Times New Roman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lang w:val="tt-RU"/>
        </w:rPr>
        <w:t>на 2018-2019 учебный год.</w:t>
      </w:r>
    </w:p>
    <w:p>
      <w:pPr>
        <w:pStyle w:val="Style20"/>
        <w:tabs>
          <w:tab w:val="clear" w:pos="708"/>
          <w:tab w:val="left" w:pos="567" w:leader="none"/>
        </w:tabs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- Примерная  программа составлена на основе примерной программы и авторской программы </w:t>
      </w:r>
      <w:r>
        <w:rPr>
          <w:rFonts w:cs="Times New Roman" w:ascii="Times New Roman" w:hAnsi="Times New Roman"/>
          <w:color w:val="000000"/>
          <w:spacing w:val="7"/>
        </w:rPr>
        <w:t>Б. М. Неменского   и в соответствии с        выбранным учебником программой .</w:t>
      </w:r>
      <w:r>
        <w:rPr>
          <w:rFonts w:cs="Times New Roman" w:ascii="Times New Roman" w:hAnsi="Times New Roman"/>
          <w:color w:val="000000"/>
          <w:spacing w:val="1"/>
        </w:rPr>
        <w:t xml:space="preserve">Изобразительное искусство 7  класс, Москва «Просвещение» 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0"/>
          <w:color w:val="000000"/>
          <w:sz w:val="22"/>
        </w:rPr>
        <w:t>Основная цель предмет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0"/>
          <w:color w:val="000000"/>
          <w:sz w:val="22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0"/>
          <w:color w:val="000000"/>
          <w:sz w:val="22"/>
        </w:rPr>
        <w:t>Основные задачи предмета «Изобразительное искусство»: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формирование понимания эмоционального  и ценностного смысла визуально-пространственной формы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14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воспитание уважения к истории культуры своего Отечества, выраженной в ее архитектуре, изобразительном искусстве, национальных образах предметно-материальной и пространственной среды и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развитие способности ориентироваться в мире современной художественной культуры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</w:rPr>
      </w:pPr>
      <w:r>
        <w:rPr>
          <w:rStyle w:val="C20"/>
          <w:color w:val="000000"/>
          <w:sz w:val="22"/>
        </w:rPr>
        <w:t>∙</w:t>
      </w:r>
      <w:r>
        <w:rPr>
          <w:rStyle w:val="C0"/>
          <w:color w:val="000000"/>
          <w:sz w:val="22"/>
        </w:rPr>
        <w:t> </w:t>
      </w:r>
      <w:r>
        <w:rPr>
          <w:rStyle w:val="C0"/>
          <w:color w:val="000000"/>
          <w:sz w:val="22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своения учебного предмета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 направлены на достижение учащимися личностных, метапредметных и предметных результатов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7"/>
          <w:b/>
          <w:bCs/>
          <w:i/>
          <w:iCs/>
          <w:color w:val="000000"/>
          <w:sz w:val="22"/>
        </w:rPr>
        <w:t>Личностные результаты</w:t>
      </w:r>
      <w:r>
        <w:rPr>
          <w:rStyle w:val="C0"/>
          <w:color w:val="000000"/>
          <w:sz w:val="22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воспитание российской гражданской идентичности: патриотизма, уважения к Отечеству, прошлому  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коммуникативной компетентности в общении и  со-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7"/>
          <w:b/>
          <w:bCs/>
          <w:i/>
          <w:iCs/>
          <w:color w:val="000000"/>
          <w:sz w:val="22"/>
        </w:rPr>
        <w:t>Метапредметные</w:t>
      </w:r>
      <w:r>
        <w:rPr>
          <w:rStyle w:val="C0"/>
          <w:i/>
          <w:iCs/>
          <w:color w:val="000000"/>
          <w:sz w:val="22"/>
        </w:rPr>
        <w:t> </w:t>
      </w:r>
      <w:r>
        <w:rPr>
          <w:rStyle w:val="C0"/>
          <w:color w:val="000000"/>
          <w:sz w:val="22"/>
        </w:rPr>
        <w:t>результаты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самостоятельно планировать пути  достижения целей,  в том числе альтернативные,  осознанно выбирать  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 и по аналогии) и делать вывод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организовывать  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 владение монологической контекстной речью;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7"/>
          <w:b/>
          <w:bCs/>
          <w:i/>
          <w:iCs/>
          <w:color w:val="000000"/>
          <w:sz w:val="22"/>
        </w:rPr>
        <w:t>Предметные результаты </w:t>
      </w:r>
      <w:r>
        <w:rPr>
          <w:rStyle w:val="C0"/>
          <w:color w:val="000000"/>
          <w:sz w:val="22"/>
        </w:rPr>
        <w:t>характеризуют опыт учащихс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i/>
          <w:iCs/>
          <w:color w:val="000000"/>
          <w:sz w:val="22"/>
        </w:rPr>
        <w:t>Предметные результаты</w:t>
      </w:r>
      <w:r>
        <w:rPr>
          <w:rStyle w:val="C0"/>
          <w:color w:val="000000"/>
          <w:sz w:val="22"/>
        </w:rPr>
        <w:t> изучения предметной области «Изобразительное искусство»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формирование основ художественной культуры обучающихся как части их  общей духовной культуры,  как особого способа познания жизни и средства организации общения; развитие эстетического, эмоционально-ценностного видения окружающего мира;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воспитание уважения к истории культуры своего Отечества, выраженной в  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0"/>
          <w:color w:val="000000"/>
          <w:sz w:val="22"/>
        </w:rPr>
        <w:t xml:space="preserve">– </w:t>
      </w:r>
      <w:r>
        <w:rPr>
          <w:rStyle w:val="C0"/>
          <w:color w:val="000000"/>
          <w:sz w:val="22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C29"/>
        <w:shd w:fill="FFFFFF" w:val="clear"/>
        <w:spacing w:before="0" w:after="0"/>
        <w:jc w:val="both"/>
        <w:rPr>
          <w:rStyle w:val="C7"/>
          <w:b/>
          <w:b/>
          <w:bCs/>
          <w:color w:val="000000"/>
          <w:sz w:val="22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7"/>
          <w:b/>
          <w:bCs/>
          <w:color w:val="000000"/>
          <w:sz w:val="22"/>
        </w:rPr>
        <w:t>Изображение фигуры человека и образ человека (8 часов).</w:t>
      </w:r>
      <w:r>
        <w:rPr>
          <w:rStyle w:val="Appleconvertedspace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Изображение фигуры человека в истории искусств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Пропорции и строение фигуры человек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Лепка фигуры человек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Набросок фигуры человека с натуры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Понимание красоты человека в европейском и русском искусстве.</w:t>
      </w:r>
    </w:p>
    <w:p>
      <w:pPr>
        <w:pStyle w:val="C5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7"/>
          <w:b/>
          <w:bCs/>
          <w:color w:val="000000"/>
          <w:sz w:val="22"/>
        </w:rPr>
        <w:t>Поэзия повседневности (6 часов).</w:t>
      </w:r>
      <w:r>
        <w:rPr>
          <w:rStyle w:val="Appleconvertedspace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Поэзия повседневной жизни в искусстве разных народов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Тематическая картин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Бытовой и исторический жанры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Сюжет и содержание в картине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Жизнь каждого дня – большая тема в искусстве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Жизнь в моем городе в прошлых веках (историческая тема в бытовом жанре)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Праздник  и  карнавал  в  изобразительном искусстве (тема праздника в бытовом жанре).</w:t>
      </w:r>
    </w:p>
    <w:p>
      <w:pPr>
        <w:pStyle w:val="C5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7"/>
          <w:b/>
          <w:bCs/>
          <w:color w:val="000000"/>
          <w:sz w:val="22"/>
        </w:rPr>
        <w:t>Великие темы жизни (10 часов).</w:t>
      </w:r>
      <w:r>
        <w:rPr>
          <w:rStyle w:val="Appleconvertedspace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Исторические темы и мифологические темы в искусстве разных эпох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Тематическая картина в русском искусстве XIX век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Процесс работы над тематической картиной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Библейские темы в изобразительном искусстве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Монументальная скульптура и образ истории народ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Место и роль картины в искусстве XX века.</w:t>
      </w:r>
    </w:p>
    <w:p>
      <w:pPr>
        <w:pStyle w:val="C59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  <w:sz w:val="22"/>
        </w:rPr>
        <w:t>Реальность жизни и художественный образ (11 часов).</w:t>
      </w:r>
      <w:r>
        <w:rPr>
          <w:rStyle w:val="Appleconvertedspace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Искусство иллюстрации. Слово и изображение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Зрительские умения и их значение для современного человек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История искусства и история человечеств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Стиль и направление в изобразительном искусстве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Личность художника и мир его времени в произведениях искусства.</w:t>
      </w:r>
      <w:r>
        <w:rPr>
          <w:rStyle w:val="C7"/>
          <w:b/>
          <w:bCs/>
          <w:color w:val="000000"/>
          <w:sz w:val="22"/>
        </w:rPr>
        <w:t> </w:t>
      </w:r>
      <w:r>
        <w:rPr>
          <w:rStyle w:val="C0"/>
          <w:color w:val="000000"/>
          <w:sz w:val="22"/>
        </w:rPr>
        <w:t>Крупнейшие музеи изобразительного искусства и их роль в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exact" w:line="280" w:before="0" w:after="0"/>
        <w:ind w:firstLine="360"/>
        <w:rPr>
          <w:rStyle w:val="C0"/>
          <w:rFonts w:ascii="Times New Roman" w:hAnsi="Times New Roman" w:eastAsia="Times New Roman" w:cs="Times New Roman"/>
          <w:color w:val="000000"/>
          <w:sz w:val="22"/>
          <w:szCs w:val="24"/>
          <w:lang w:eastAsia="ar-S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C59"/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7235</wp:posOffset>
                </wp:positionH>
                <wp:positionV relativeFrom="paragraph">
                  <wp:posOffset>99695</wp:posOffset>
                </wp:positionV>
                <wp:extent cx="6605905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27"/>
                              <w:gridCol w:w="7325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держание учебного план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Человек  - от внешнего к внутреннем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Ценности повседневной жиз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еликие темы жиз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Тема Великой отечественн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128.1pt;mso-wrap-distance-left:9pt;mso-wrap-distance-right:9pt;mso-wrap-distance-top:0pt;mso-wrap-distance-bottom:0pt;margin-top:7.85pt;mso-position-vertical-relative:text;margin-left:158.05pt;mso-position-horizontal-relative:page">
                <v:fill opacity="0f"/>
                <v:textbox inset="0in,0in,0in,0in">
                  <w:txbxContent>
                    <w:tbl>
                      <w:tblPr>
                        <w:tblW w:w="10403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27"/>
                        <w:gridCol w:w="7325"/>
                        <w:gridCol w:w="2551"/>
                      </w:tblGrid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Содержание учебного план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Человек  - от внешнего к внутреннем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Ценности повседневной жиз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Великие темы жиз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Тема Великой отечественной войны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/>
      </w:pPr>
      <w:r>
        <w:rPr/>
        <w:t>Календарно — тематическое планирование.</w:t>
      </w:r>
    </w:p>
    <w:tbl>
      <w:tblPr>
        <w:tblW w:w="171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97"/>
        <w:gridCol w:w="14"/>
        <w:gridCol w:w="1125"/>
        <w:gridCol w:w="15"/>
        <w:gridCol w:w="962"/>
        <w:gridCol w:w="1276"/>
        <w:gridCol w:w="1276"/>
      </w:tblGrid>
      <w:tr>
        <w:trPr>
          <w:trHeight w:val="14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</w:p>
        </w:tc>
        <w:tc>
          <w:tcPr>
            <w:tcW w:w="1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ловек в живописи, графике, скульптур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3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, выразительность пропорц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0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 движен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7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 согласованности движен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4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мся рисовать человека с натур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1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мся создавать образ человека по впечатлению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8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трет- фигу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5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ражение внутреннего через внешне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2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ЦЕННОСТИ ПОВСЕДНЕВНОЙ ЖИЗН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13.11.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ычная жизнь каждого дня – большая тема искусств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9.10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й дом. Моя семь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2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моей улицы, моего сел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9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в моём селе сто лет наза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6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разных народов, похожа и не похожа на наш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3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т-это не только будни,  но и праздни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0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ВЕЛИКИЕ ТЕМЫ ЖИЗН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 на темы истор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7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чего начинается карти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4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исторической карти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4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рическое событие происходит в среде природы и архитектуры своего времен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1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каждой картине есть главный геро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8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озиция – обобщение своих знаний и отнош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4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 на библейские тем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1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ллюстрации к Коран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8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общение по теме «Мир изобразительных искусств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5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коллективной декоративной работ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sz w:val="20"/>
              </w:rPr>
              <w:t>05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ТЕМА ВЕЛИКОЙ ОТЕЧЕСТВЕННОЙ ВОЙН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ВОВ и её сегодняшнее звуч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4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льбом по искусству его компози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шрифтовое решение обло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1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. (продолж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8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ВОВ и её сегодняшнее звуч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01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08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5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. Работа над шрифто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2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я рабо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ые сообщения поисковых групп. Оформление выставк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06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выставки итоговой выставки  №1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3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выставки итоговой выставки.№2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0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79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08:00Z</dcterms:created>
  <dc:creator>Баязитов</dc:creator>
  <dc:description/>
  <cp:keywords/>
  <dc:language>en-US</dc:language>
  <cp:lastModifiedBy>1</cp:lastModifiedBy>
  <cp:lastPrinted>2018-10-06T04:55:00Z</cp:lastPrinted>
  <dcterms:modified xsi:type="dcterms:W3CDTF">2019-04-01T20:27:00Z</dcterms:modified>
  <cp:revision>40</cp:revision>
  <dc:subject/>
  <dc:title/>
</cp:coreProperties>
</file>